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1065168091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1775716313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434131813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1678095645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1029105533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809648746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413347068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1265369719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2058351776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2082609476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83667438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027709428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428352519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920770935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840034518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461129756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385288543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97162162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567243942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218859091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252441826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376496275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642486781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691013999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